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Příloha č. 6, Smlouva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říloha č. 7.5, ZD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ožadovaných prací a služe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ov Hladnovská, Hladnovská 886/119b, 712 00 Ostrava-Muglinov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x denně </w:t>
            </w:r>
            <w:r>
              <w:rPr>
                <w:i/>
                <w:sz w:val="20"/>
                <w:szCs w:val="24"/>
              </w:rPr>
              <w:t>(vždy po jídl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2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uchyňka + jídel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oly, židle, parapety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zpravidla ráno dle dohody s klienty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9,2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koje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prach na všech plochác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ůl a židli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0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Šat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kříňky </w:t>
            </w:r>
            <w:r>
              <w:rPr>
                <w:i/>
                <w:sz w:val="20"/>
                <w:szCs w:val="24"/>
              </w:rPr>
              <w:t>(dveře + prach na skříňkách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C a koupel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a desinfekce WC mís, prostoru spr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leštit zrcadlo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,3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ývací pokoj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stolky, stoly, židl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upelny a WC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Umýt a desinfikovat umyvadla, prostory sprch a WC mís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řít a desinfikovat madla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2,6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na špinavé prádlo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2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l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2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ancelář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zaměstnan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7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šetřov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0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bezpečný pobyt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polstrování na dveřích a stěnách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ro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5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stat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veškeré dveře v zařízení včetně desinfekce klik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ytí oken </w:t>
            </w:r>
            <w:r>
              <w:rPr>
                <w:i/>
                <w:sz w:val="20"/>
                <w:szCs w:val="24"/>
              </w:rPr>
              <w:t>(rámy, skla, parapety – vnitřní i vnější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štění a desinfekce výlevek a vytření podlahy v prostoru výlev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chodbu a podlahu zádveří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měra podlah v m</w:t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 xml:space="preserve"> - 558,6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měra oken v m</w:t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>– pohledová strana - 67,28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měra dveří v m</w:t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>– pohledová strana - 69,2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</w:rPr>
      <w:t>„</w:t>
    </w:r>
    <w:r>
      <w:rPr>
        <w:rFonts w:cs="Tahoma" w:ascii="Tahoma" w:hAnsi="Tahoma"/>
        <w:b/>
        <w:i/>
        <w:sz w:val="20"/>
      </w:rPr>
      <w:t>Úklidové práce na období 1 roku ”</w:t>
    </w:r>
  </w:p>
  <w:p>
    <w:pPr>
      <w:pStyle w:val="Header"/>
      <w:spacing w:before="0" w:after="200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45:00Z</dcterms:created>
  <dc:creator>Šarmanová Michaela</dc:creator>
  <dc:description/>
  <cp:keywords/>
  <dc:language>en-US</dc:language>
  <cp:lastModifiedBy>Kupcová Gabriela</cp:lastModifiedBy>
  <cp:lastPrinted>2020-05-20T11:11:00Z</cp:lastPrinted>
  <dcterms:modified xsi:type="dcterms:W3CDTF">2020-07-27T12:37:00Z</dcterms:modified>
  <cp:revision>4</cp:revision>
  <dc:subject/>
  <dc:title/>
</cp:coreProperties>
</file>